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6632"/>
      </w:tblGrid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ind w:right="-693" w:hanging="0"/>
              <w:rPr>
                <w:b/>
                <w:b/>
              </w:rPr>
            </w:pPr>
            <w:r>
              <w:rPr>
                <w:b/>
              </w:rPr>
              <w:t>Direc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Krista has $6. If she works 5 hours and earns $3 each hour, how much money will she have at the end of the day?                                     </w:t>
            </w:r>
            <w:r>
              <w:rPr/>
              <w:t>5             1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5x3=15, 15+6= 21             </w:t>
            </w:r>
            <w:r>
              <w:rPr>
                <w:u w:val="single"/>
              </w:rPr>
              <w:t xml:space="preserve">x3 </w:t>
            </w:r>
            <w:r>
              <w:rPr/>
              <w:t xml:space="preserve">            </w:t>
            </w:r>
            <w:r>
              <w:rPr>
                <w:u w:val="single"/>
              </w:rPr>
              <w:t>+6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                        </w:t>
            </w:r>
            <w:r>
              <w:rPr/>
              <w:t>15             21</w:t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 woodworking class of 12 students, each student built 6 items.  How many total items did they bui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There are 12 boys and 18 girls in the class. Each row can seat 5 students. How many rows will there be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beehive had 462 bees in it. A second hive had 298 bees. How many bees were in two hiv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05" w:leader="none"/>
              </w:tabs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drove 326 miles to Riverview on Monday. On Tuesday he drove another 219 miles, and on Wednesday he drove 312 miles. How many miles did Ben dri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 had 14 apples on Monday. He ate 3 apples and then on Tuesday ate 4. How many apples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k’s team scored 49 points. The other team scored 18 points fewer. How many points did the other team sco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rge school bus can hold 72 students. 39 students are already on the bus. How many more students could ride that bu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ocer had 212 pears. He sold 79 on Monday and 52 on Tuesday. How many did he have left to se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ran 3 miles per day for 2 days and 4 miles per day for 5 days. How many total miles did he ru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 had $12.93. He earned $15.00 more babysitting for some neighbors. How much money did he have th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2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2 girls at the library. Each girl checked out 4 fiction and 2 nonfiction library books. How many books did they check out altoge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tables were set up in three equal rows. How many tables were in each row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wl was filled with 25 apples. Terry and Mark each ate 3 apples. How many apples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2 cookies on each plate. There were 7 plates. How many cookies were ther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9 girls in gym class, and there were 3 times as many boys. How many boys were in the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/>
            </w:pPr>
            <w:r>
              <w:rPr/>
              <w:tab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 earns $3 every morning and $4 every afternoon. How much will she earn in 5 d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ley has 12 pets. She has 1 dog and 2 cats. The rest are goldfish. How many goldfish does she have?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 wants to divide 14 stickers among 7 children. How many stickers will each child receive?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672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 had 8 packs of gum. She gave 3 packs to her brother. If each pack had 6 pieces of gum in it, how any pieces did she keep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n had 42 pears. She put the same number of pears in each of 7 baskets. How many pears were in each baske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ants came to the picnic. 235 more ants joined them later. How many ants were ther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has 15 green apples and 30 red apples. He wants to divide them equally among 5 friends. How many apples should he give each fri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Problems: Addition, Subtraction, Multiplication and Division</w:t>
    </w:r>
  </w:p>
  <w:p>
    <w:pPr>
      <w:pStyle w:val="Header"/>
      <w:rPr/>
    </w:pPr>
    <w:r>
      <w:rPr/>
      <w:t>Grade 5 – Baseline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03:00Z</dcterms:created>
  <dc:creator>wprevatt</dc:creator>
  <dc:description/>
  <cp:keywords/>
  <dc:language>en-US</dc:language>
  <cp:lastModifiedBy>Janice</cp:lastModifiedBy>
  <dcterms:modified xsi:type="dcterms:W3CDTF">2010-07-28T19:06:00Z</dcterms:modified>
  <cp:revision>4</cp:revision>
  <dc:subject/>
  <dc:title>Directions:</dc:title>
</cp:coreProperties>
</file>